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СГ 44.005.206          УРОВЕНЬ 3    СРЕДНЯЯ ДЛИТЕЛЬНОСТЬ 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ДНЕЙ</w:t>
      </w:r>
    </w:p>
    <w:p>
      <w:pPr>
        <w:pStyle w:val="Normal"/>
        <w:tabs>
          <w:tab w:val="clear" w:pos="708"/>
          <w:tab w:val="left" w:pos="90" w:leader="none"/>
          <w:tab w:val="left" w:pos="1417" w:leader="none"/>
          <w:tab w:val="left" w:pos="3344" w:leader="none"/>
          <w:tab w:val="left" w:pos="5329" w:leader="none"/>
          <w:tab w:val="left" w:pos="6746" w:leader="none"/>
          <w:tab w:val="left" w:pos="7766" w:leader="none"/>
        </w:tabs>
        <w:rPr/>
      </w:pPr>
      <w:r>
        <w:rPr>
          <w:rFonts w:cs="Times New Roman" w:ascii="Times New Roman" w:hAnsi="Times New Roman"/>
          <w:b/>
          <w:bCs/>
          <w:color w:val="120000"/>
          <w:sz w:val="28"/>
          <w:szCs w:val="28"/>
        </w:rPr>
        <w:t>Профиль отделени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ематологический</w:t>
      </w:r>
    </w:p>
    <w:p>
      <w:pPr>
        <w:pStyle w:val="Normal"/>
        <w:tabs>
          <w:tab w:val="clear" w:pos="708"/>
          <w:tab w:val="left" w:pos="90" w:leader="none"/>
          <w:tab w:val="left" w:pos="1417" w:leader="none"/>
          <w:tab w:val="left" w:pos="3344" w:leader="none"/>
          <w:tab w:val="left" w:pos="5329" w:leader="none"/>
          <w:tab w:val="left" w:pos="6746" w:leader="none"/>
          <w:tab w:val="left" w:pos="7766" w:leader="none"/>
        </w:tabs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словия предоставления: </w:t>
      </w:r>
      <w:r>
        <w:rPr>
          <w:rFonts w:cs="Times New Roman" w:ascii="Times New Roman" w:hAnsi="Times New Roman"/>
          <w:color w:val="000000"/>
          <w:sz w:val="28"/>
          <w:szCs w:val="28"/>
        </w:rPr>
        <w:t>детское соматическое отделение  ОГБУЗ «Костромская областная больница»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20000"/>
          <w:sz w:val="28"/>
          <w:szCs w:val="28"/>
        </w:rPr>
        <w:t>Возраст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Б-10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81         </w:t>
      </w:r>
      <w:r>
        <w:rPr>
          <w:rFonts w:cs="Times New Roman" w:ascii="Times New Roman" w:hAnsi="Times New Roman"/>
          <w:caps/>
          <w:sz w:val="28"/>
          <w:szCs w:val="28"/>
        </w:rPr>
        <w:t>БОЛЕЗНЬ ХОДЖКИНА [ЛИМФОГРАНУЛЕМАТОЗ]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C82        </w:t>
      </w:r>
      <w:r>
        <w:rPr>
          <w:rFonts w:cs="Times New Roman" w:ascii="Times New Roman" w:hAnsi="Times New Roman"/>
          <w:caps/>
          <w:sz w:val="28"/>
          <w:szCs w:val="28"/>
        </w:rPr>
        <w:t>ФОЛЛИКУЛЯРНАЯ [НОДУЛЯРНАЯ] НЕХОДЖКИНСКАЯ ЛИМФО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83        </w:t>
      </w:r>
      <w:r>
        <w:rPr>
          <w:rFonts w:cs="Times New Roman" w:ascii="Times New Roman" w:hAnsi="Times New Roman"/>
          <w:caps/>
          <w:sz w:val="28"/>
          <w:szCs w:val="28"/>
        </w:rPr>
        <w:t>ДИФФУЗНАЯ НЕХОДЖКИНСКАЯ ЛИМФОМ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84        </w:t>
      </w:r>
      <w:r>
        <w:rPr>
          <w:rFonts w:cs="Times New Roman" w:ascii="Times New Roman" w:hAnsi="Times New Roman"/>
          <w:caps/>
          <w:sz w:val="28"/>
          <w:szCs w:val="28"/>
        </w:rPr>
        <w:t>ПЕРИФЕРИЧЕСКИЕ И КОЖНЫЕ Т-КЛЕТОЧНЫЕ ЛИМФОМЫ</w:t>
      </w:r>
    </w:p>
    <w:p>
      <w:pPr>
        <w:pStyle w:val="Normal"/>
        <w:ind w:left="993" w:hanging="993"/>
        <w:rPr/>
      </w:pPr>
      <w:r>
        <w:rPr>
          <w:rFonts w:cs="Times New Roman" w:ascii="Times New Roman" w:hAnsi="Times New Roman"/>
          <w:sz w:val="28"/>
          <w:szCs w:val="28"/>
        </w:rPr>
        <w:t xml:space="preserve">C85        </w:t>
      </w:r>
      <w:r>
        <w:rPr>
          <w:rFonts w:cs="Times New Roman" w:ascii="Times New Roman" w:hAnsi="Times New Roman"/>
          <w:caps/>
          <w:sz w:val="28"/>
          <w:szCs w:val="28"/>
        </w:rPr>
        <w:t>ДРУГИЕ И НЕУТОЧНЕННЫЕ ТИПЫ НЕХОДЖКИНСКОЙ ЛИМФОМЫ</w:t>
      </w:r>
    </w:p>
    <w:p>
      <w:pPr>
        <w:pStyle w:val="Normal"/>
        <w:ind w:left="993" w:hanging="993"/>
        <w:rPr/>
      </w:pPr>
      <w:r>
        <w:rPr>
          <w:rFonts w:cs="Times New Roman" w:ascii="Times New Roman" w:hAnsi="Times New Roman"/>
          <w:sz w:val="28"/>
          <w:szCs w:val="28"/>
        </w:rPr>
        <w:t xml:space="preserve">C88        </w:t>
      </w:r>
      <w:r>
        <w:rPr>
          <w:rFonts w:cs="Times New Roman" w:ascii="Times New Roman" w:hAnsi="Times New Roman"/>
          <w:caps/>
          <w:sz w:val="28"/>
          <w:szCs w:val="28"/>
        </w:rPr>
        <w:t>ЗЛОКАЧЕСТВЕННЫЕ ИММУНОПРОЛИФЕРАТИВНЫЕ БОЛЕЗНИ</w:t>
      </w:r>
    </w:p>
    <w:p>
      <w:pPr>
        <w:pStyle w:val="Normal"/>
        <w:ind w:left="993" w:hanging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91        ЛИМФОИДНЫЙ ЛЕЙКОЗ [ЛИМФОЛЕЙКОЗ]</w:t>
      </w:r>
    </w:p>
    <w:p>
      <w:pPr>
        <w:pStyle w:val="Normal"/>
        <w:ind w:left="993" w:hanging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92        МИЕЛОИДНЫЙ ЛЕЙКОЗ [МИЕЛОЛЕЙКОЗ] </w:t>
      </w:r>
    </w:p>
    <w:p>
      <w:pPr>
        <w:pStyle w:val="Normal"/>
        <w:ind w:left="993" w:hanging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93        МОНОЦИТАРНЫЙ ЛЕЙКОЗ</w:t>
      </w:r>
    </w:p>
    <w:p>
      <w:pPr>
        <w:pStyle w:val="Normal"/>
        <w:ind w:left="993" w:hanging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94        ДРУГОЙ ЛЕЙКОЗ УТОЧНЕННОГО КЛЕТОЧНОГО ТИПА</w:t>
      </w:r>
    </w:p>
    <w:p>
      <w:pPr>
        <w:pStyle w:val="Normal"/>
        <w:ind w:left="993" w:hanging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95        ЛЕЙКОЗ НЕУТОЧНЕННОГО КЛЕТОЧНОГО ТИПА</w:t>
      </w:r>
    </w:p>
    <w:p>
      <w:pPr>
        <w:pStyle w:val="Normal"/>
        <w:ind w:left="993" w:hanging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96       ДРУГИЕ И НЕУТОЧНЕННЫЕ ЗЛОКАЧЕСТВЕННЫЕ НОВООБРАЗОВАНИЯ ЛИМФОИДНОЙ,  КРОВЕТВОРНОЙ  И РОДСТВЕННЫХ ИМ ТКАНЕЙ</w:t>
      </w:r>
    </w:p>
    <w:p>
      <w:pPr>
        <w:pStyle w:val="Normal"/>
        <w:ind w:left="993" w:hanging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76        ЗЛОКАЧЕСТВЕННОЕ ДРУГИХ И НЕТОЧНО ОБОЗНАЧЕННЫХ ЛОКАЛИЗАЦИЙ</w:t>
      </w:r>
    </w:p>
    <w:p>
      <w:pPr>
        <w:pStyle w:val="Normal"/>
        <w:ind w:left="993" w:hanging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77        ВТОРИЧНОЕ И НЕУТОЧНЕННОЕ ЗЛОКАЧЕСТВЕННОЕ НОВООБРАЗОВАНИЕ ЛИМФАТИЧЕСКИХ УЗЛОВ</w:t>
      </w:r>
    </w:p>
    <w:p>
      <w:pPr>
        <w:pStyle w:val="Normal"/>
        <w:ind w:left="993" w:hanging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80        ЗЛОКАЧЕСТВЕННОЕ НОВООБРАЗОВАНИЕ БЕЗ УТОЧНЕНИЯ ЛОКАЛИЗАЦИИ</w:t>
      </w:r>
    </w:p>
    <w:p>
      <w:pPr>
        <w:pStyle w:val="Normal"/>
        <w:ind w:left="993" w:hanging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3" w:hanging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8215"/>
        <w:gridCol w:w="1276"/>
        <w:gridCol w:w="1704"/>
      </w:tblGrid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Медицинская услуг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%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ратность</w:t>
            </w:r>
          </w:p>
        </w:tc>
      </w:tr>
      <w:tr>
        <w:trPr/>
        <w:tc>
          <w:tcPr>
            <w:tcW w:w="13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.1.Диагностика</w:t>
            </w:r>
          </w:p>
        </w:tc>
      </w:tr>
      <w:tr>
        <w:trPr/>
        <w:tc>
          <w:tcPr>
            <w:tcW w:w="13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линическая диагностика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031.01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ем (осмотр, консультация) врача-педиатра перви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005.01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ем (осмотр, консультация) врача-гематолога  или врача-детского онколо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-18</w:t>
            </w:r>
          </w:p>
        </w:tc>
      </w:tr>
      <w:tr>
        <w:trPr>
          <w:trHeight w:val="70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0.01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(осмотр, консультация) врача-хирурга детского перви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1335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028.01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ем (осмотр, консультация) врача-оториноларинголога  перви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029.01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(осмотр, консультация) врача-офтальмолога перви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064.01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(осмотр, консультация) врача-стоматолога детского перви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044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Лабораторная диагностика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.016.02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(клинический) анализ крови с тромбоцитами  при первичной диагност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.016.02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(клинический) анализ крови с тромбоцитами  при повторных госпитал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.016.04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лиз крови биохимический общетерапевтический при первичной диагност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.016.04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лиз крови биохимический общетерапевтический при повторных госпитал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.016.06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лиз мочи общ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.016.10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програм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.05.00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.05.006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лиз крови на группу и резус фактор при первичной диагност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.05.00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.05.006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лиз крови на группу и резус фактор при первичной диагност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.09.010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зок из носа и зева  на аэробные и факультативно-анаэробные микроорганиз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6.036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следование крови на гепатит 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6.048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следование крови на 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6.041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следование крови на гепатит 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6.011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кция Вассерм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.19.008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ктериологическое исследование кала на аэробные и  факультативно анаэробные микроорганиз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28.001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роскопическое исследование осадка мочи (анализ мочи по Нечипоренк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.005.06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агулограм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ктериологическое исследование кр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Другие виды диагностики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Т или ЯМР уточненных локализац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нтгенография органов грудной кле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.052.01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ьтразвуковое исследование органов брюшной полости при первичной диагност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.052.01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ьтразвуковое исследование органов брюшной полости при повторных госпитал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10.002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хокардиоскоп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10.001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лектрокардиография при первичной диагност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10.001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лектрокардиография при повторных госпитал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.2.Лечение</w:t>
            </w:r>
          </w:p>
        </w:tc>
      </w:tr>
      <w:tr>
        <w:trPr/>
        <w:tc>
          <w:tcPr>
            <w:tcW w:w="13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ачебные манипуляции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ансфузия свежезамороженной плазмы, 5 - 10  мл/кг/с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Медикаментозное  лечение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8"/>
                <w:szCs w:val="28"/>
              </w:rPr>
              <w:t>Дексаметазон таб. 0,5 мг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мг х 28дней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мг х 10дней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мг х 10дней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мг х 16недель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г х 21 ден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*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*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*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*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*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8"/>
                <w:szCs w:val="28"/>
              </w:rPr>
              <w:t>Преднизолон таб 5 мг. 60мг в  сутки х4недели(28дней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8"/>
                <w:szCs w:val="28"/>
              </w:rPr>
              <w:t>Винкристин фл. 1,0 мг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5мг х 6 раз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5мг х 2 раза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5мг х 2 раза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мг х 12 раз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мг х 4 р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*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*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*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*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8"/>
                <w:szCs w:val="28"/>
              </w:rPr>
              <w:t>Даунорубицин фл. 15,0 мг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мг х 2 раза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мг х 2 раза 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мг х 4 раз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*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*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-аспарагиназа фл. 1000 МЕ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 ед х 2 раза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 ед х 6 раза 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 ед х 8 раза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 ед х 4 раз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*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*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*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8"/>
                <w:szCs w:val="28"/>
              </w:rPr>
              <w:t>Меркаптопурин таб.50 мг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мг х 18 день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мг х 18день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мг х 18 ден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60мг х 13 д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*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*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*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трексат фл. 50 мг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мг х 6 раз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мг х 10 раз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мг х 6 раз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*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*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Цитозар фл. 100 мг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мг х 10 раз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мг х 16 раз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мг х 8 раз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мг х 10 раз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*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*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*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Циклофосфамид фл.200 мг, 1000мг х 2 р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ксаметазон  амп. 10 мг, 25мг х 10 р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улоцитарный колонестимулирующий фактор 4 уп  по 5 ам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фтриоксан фл1гр х  20ф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8"/>
                <w:szCs w:val="28"/>
              </w:rPr>
              <w:t>Ванкомицин фл. 0,5гр.  х40ф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8"/>
                <w:szCs w:val="28"/>
              </w:rPr>
              <w:t>Миронем  фл 0,5 гр. х40ф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юконазол кап. 50мг х 100к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юконазол фл. 100мг х 10 р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8"/>
                <w:szCs w:val="28"/>
              </w:rPr>
              <w:t>Иммуноглобулин  (октагам) 10% 50мл. Х 10 ф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муноглобулин   фл25мл х 10 ф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8"/>
                <w:szCs w:val="28"/>
              </w:rPr>
              <w:t>Бисептол табл. 480гр х 14д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тамицин фл. 1фл х 365д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3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оцедуры сестринского ухода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05.001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зятие крови из паль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12.009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зятие крови из периферической ве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12.003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утривенное введение лекарствен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12.002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теризация кубитальной и других периферических в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</w:tbl>
    <w:p>
      <w:pPr>
        <w:pStyle w:val="Normal"/>
        <w:ind w:right="-108" w:hanging="0"/>
        <w:rPr/>
      </w:pPr>
      <w:r>
        <w:rPr>
          <w:rFonts w:eastAsia="Times New Roman"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*» - на усмотрение лечащего врача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8730" w:leader="none"/>
        </w:tabs>
        <w:autoSpaceDE w:val="false"/>
        <w:rPr>
          <w:rFonts w:ascii="Times New Roman" w:hAnsi="Times New Roman" w:cs="Times New Roman"/>
          <w:b/>
          <w:b/>
          <w:bCs/>
          <w:color w:val="12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2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652" w:leader="none"/>
          <w:tab w:val="left" w:pos="1360" w:leader="none"/>
          <w:tab w:val="left" w:pos="1926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РЕБОВАНИЕ К  РЕЗУЛЬТАТАМ  ЛЕЧ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ание ремисс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Times New Roman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8:26:00Z</dcterms:created>
  <dc:creator>Санаторно-лесная школа</dc:creator>
  <dc:description/>
  <cp:keywords/>
  <dc:language>en-US</dc:language>
  <cp:lastModifiedBy>sokolovaev</cp:lastModifiedBy>
  <dcterms:modified xsi:type="dcterms:W3CDTF">2013-03-29T12:30:00Z</dcterms:modified>
  <cp:revision>3</cp:revision>
  <dc:subject/>
  <dc:title/>
</cp:coreProperties>
</file>